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9355" w:leader="none"/>
        </w:tabs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50800</wp:posOffset>
            </wp:positionV>
            <wp:extent cx="2657475" cy="2676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органов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й власти субъектов Российской Федерации, осуществляющих управление в сфере образования</w:t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личестве баллов для участников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ого этапа всероссийской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ы школьников</w:t>
      </w:r>
    </w:p>
    <w:p>
      <w:pPr>
        <w:pStyle w:val="Normal"/>
        <w:spacing w:lineRule="auto" w:line="240" w:before="0" w:after="0"/>
        <w:ind w:right="39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312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 информирует о количестве баллов по общеобразовательным предметам, необходимом для участия победителей и призеров регионального этапа всероссийской олимпиады школьников (далее – олимпиада) в заключительном этапе олимпиады 2010/2011 учебного года (прилагается)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312" w:before="0" w:after="0"/>
        <w:ind w:left="-284" w:hanging="0"/>
        <w:jc w:val="both"/>
        <w:rPr>
          <w:rStyle w:val="Xddttextxdbehaviorformattingnobuimsxeditbind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 списками участников заключительного этапа олимпиады можно ознакомиться </w:t>
      </w:r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 сайте олимпиады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osolymp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u</w:t>
        </w:r>
      </w:hyperlink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и в </w:t>
      </w:r>
      <w:r>
        <w:rPr>
          <w:rFonts w:cs="Times New Roman" w:ascii="Times New Roman" w:hAnsi="Times New Roman"/>
          <w:bCs/>
          <w:iCs/>
          <w:sz w:val="28"/>
          <w:szCs w:val="28"/>
        </w:rPr>
        <w:t>системе сбора и обработки данных олимпиады</w:t>
      </w:r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osolymp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ru</w:t>
        </w:r>
      </w:hyperlink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ьзуя известный алгоритм для доступа в систему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312" w:before="0" w:after="0"/>
        <w:ind w:left="-284" w:hanging="0"/>
        <w:jc w:val="both"/>
        <w:rPr>
          <w:rStyle w:val="Xddttextxdbehaviorformattingnobuimsxeditbind"/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Style w:val="Xddttextxdbehaviorformattingnobuimsxeditbind"/>
          <w:bCs/>
          <w:iCs/>
          <w:color w:val="000000"/>
          <w:sz w:val="28"/>
          <w:szCs w:val="28"/>
        </w:rPr>
        <w:tab/>
      </w:r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убъектам Российской Федерации, победители и призеры регионального этапа олимпиады которых не набрали необходимого количества баллов для участия в заключительном этапе олимпиады, необходимо выбрать и направить для участия в заключительном этапе </w:t>
      </w:r>
      <w:r>
        <w:rPr>
          <w:rStyle w:val="Xddttextxdbehaviorformattingnobuimsxeditbind"/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дного</w:t>
      </w:r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участника из числа победителей или призеров (при отсутствии победителей) регионального этапа олимпиады, набравших наибольшее количество баллов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312" w:before="0" w:after="0"/>
        <w:ind w:left="-284" w:hanging="0"/>
        <w:jc w:val="both"/>
        <w:rPr>
          <w:rStyle w:val="Xddttextxdbehaviorformattingnobuimsxeditbind"/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Style w:val="Xddttextxdbehaviorformattingnobuimsxeditbind"/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Списки данных участников необходимо представить в соответствующие оргкомитеты заключительного этапа олимпиады до 16 марта 2011 г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312" w:before="0" w:after="0"/>
        <w:ind w:left="-284" w:hanging="0"/>
        <w:jc w:val="both"/>
        <w:rPr>
          <w:rStyle w:val="Xddttextxdbehaviorformattingnobuimsxeditbind"/>
          <w:rFonts w:ascii="Times New Roman" w:hAnsi="Times New Roman" w:cs="Times New Roman"/>
          <w:bCs/>
          <w:iCs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4990</wp:posOffset>
            </wp:positionH>
            <wp:positionV relativeFrom="paragraph">
              <wp:posOffset>73025</wp:posOffset>
            </wp:positionV>
            <wp:extent cx="2105025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312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В. Дулинов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Свешникова Н.А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7513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237-98-71</w:t>
      </w:r>
    </w:p>
    <w:p>
      <w:pPr>
        <w:pStyle w:val="Normal"/>
        <w:spacing w:lineRule="auto" w:line="240" w:before="0" w:after="0"/>
        <w:ind w:righ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исьму Минобрнауки России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         №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АЛЛОВ 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образовательным предметам,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для участия победителей и призеров регионального этапа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м этапе всероссийской олимпиады школьников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/2011 учебном году</w:t>
      </w:r>
    </w:p>
    <w:p>
      <w:pPr>
        <w:pStyle w:val="Normal"/>
        <w:spacing w:lineRule="auto" w:line="240" w:before="0" w:after="0"/>
        <w:ind w:right="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предм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е количество баллов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(юноши и девуш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(мировая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культу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  <w:p>
            <w:pPr>
              <w:pStyle w:val="Normal"/>
              <w:spacing w:lineRule="auto" w:line="240" w:before="0" w:after="0"/>
              <w:ind w:right="3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4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- 11 клас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- 11 клас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(юноши и девушки):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- 11 клас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240" w:before="0" w:after="0"/>
              <w:ind w:righ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</w:tbl>
    <w:p>
      <w:pPr>
        <w:pStyle w:val="Normal"/>
        <w:spacing w:lineRule="auto" w:line="240" w:before="0" w:after="0"/>
        <w:ind w:right="39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ddttextxdbehaviorformattingnobuimsxeditbind">
    <w:name w:val="xddttext xdbehavior_formattingnobui ms-xedit-bin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solymp.ru/" TargetMode="External"/><Relationship Id="rId4" Type="http://schemas.openxmlformats.org/officeDocument/2006/relationships/hyperlink" Target="http://bd.rosolymp.ru/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52:00Z</dcterms:created>
  <dc:creator>kr57</dc:creator>
  <dc:description/>
  <cp:keywords/>
  <dc:language>en-US</dc:language>
  <cp:lastModifiedBy>John</cp:lastModifiedBy>
  <cp:lastPrinted>2011-03-05T12:02:00Z</cp:lastPrinted>
  <dcterms:modified xsi:type="dcterms:W3CDTF">2011-03-09T18:52:00Z</dcterms:modified>
  <cp:revision>2</cp:revision>
  <dc:subject/>
  <dc:title/>
</cp:coreProperties>
</file>