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332" w:h="18010"/>
          <w:pgMar w:left="108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915785" cy="106495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785" cy="1064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15785" cy="10649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15785" cy="10649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55pt;height:838.5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15785" cy="10649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15785" cy="10649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3181" w:h="17942"/>
          <w:pgMar w:left="960" w:right="47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458710" cy="106191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8710" cy="1061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58075" cy="106191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58075" cy="1061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.3pt;height:836.1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58075" cy="106191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58075" cy="1061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5346"/>
          <w:pgMar w:left="108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638290" cy="883031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883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38290" cy="88296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38290" cy="882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pt;height:695.3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38290" cy="88296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38290" cy="882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7688" w:h="12657"/>
          <w:pgMar w:left="422" w:right="76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476230" cy="712279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6230" cy="712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75595" cy="712279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5595" cy="7122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4.9pt;height:560.8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75595" cy="712279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5595" cy="7122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880" w:h="17429"/>
          <w:pgMar w:left="108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629400" cy="1015301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015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29400" cy="1015238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0" cy="1015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799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29400" cy="1015238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0" cy="10152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880" w:h="17760"/>
          <w:pgMar w:left="965" w:right="47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629400" cy="1036320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036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29400" cy="1036320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0" cy="1036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816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29400" cy="1036320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0" cy="1036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674" w:h="17798"/>
          <w:pgMar w:left="108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497955" cy="10542905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955" cy="1054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97955" cy="1054290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3" r="-6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97955" cy="10542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5pt;height:830.1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97955" cy="1054290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3" r="-6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97955" cy="10542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315710" cy="5782310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710" cy="578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15075" cy="578167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15075" cy="5781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3pt;height:455.3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15075" cy="578167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15075" cy="5781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386" w:h="10545"/>
      <w:pgMar w:left="108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9:40:00Z</dcterms:created>
  <dc:creator>Егоров Александр</dc:creator>
  <dc:description/>
  <dc:language>en-US</dc:language>
  <cp:lastModifiedBy>Егоров Александр</cp:lastModifiedBy>
  <dcterms:modified xsi:type="dcterms:W3CDTF">2010-03-15T09:40:00Z</dcterms:modified>
  <cp:revision>2</cp:revision>
  <dc:subject/>
  <dc:title/>
</cp:coreProperties>
</file>