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ездного оказания услуг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г. Краснодар</w:t>
        <w:tab/>
        <w:t>«____» «______________» 2010 г.</w:t>
      </w:r>
    </w:p>
    <w:p>
      <w:pPr>
        <w:pStyle w:val="Normal"/>
        <w:ind w:firstLine="720"/>
        <w:jc w:val="both"/>
        <w:rPr/>
      </w:pPr>
      <w:r>
        <w:rPr/>
        <w:t xml:space="preserve">Государственное образовательное учреждение высшего профессионального образования «Кубанский государственный университет», именуемый в дальнейшем «Исполнитель», в лице ректора, Астапова Михаила Борисовича, действующего на основании устава, 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менуемым в дальнейшем «Заказчик» в лиц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йствующего на основании 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ли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1 Предметом настоящего Договора является обеспечение участия сопровождающего от Заказчика в заключительном этапе Всероссийской олимпиады школьников по астрономии в период с 05 апреля по 11 апреля 2010 года в Краснодарском крае. Место проведения заключительного этапа Всероссийской олимпиады школьников по астрономии: на базе МОУ СОШ № 6, г-к Анапа, Микрорайон 12.</w:t>
      </w:r>
    </w:p>
    <w:p>
      <w:pPr>
        <w:pStyle w:val="Normal"/>
        <w:ind w:firstLine="720"/>
        <w:jc w:val="both"/>
        <w:rPr/>
      </w:pPr>
      <w:r>
        <w:rPr/>
        <w:t>1.2. Настоящий договор не имеет цели извлечения прибы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2.1. Заказчик обязу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-</w:t>
      </w:r>
      <w:r>
        <w:rPr/>
        <w:t xml:space="preserve"> направить в срок до 25 марта 2010 года заявку по установленной форме на участие сопровождающего во Всероссийской олимпиаде школьников Исполнителю, которому поручено заключать договоры на оказание услуг, связанных с проведением заключительного этапа Всероссийской олимпиады школьников по астрономии;</w:t>
      </w:r>
    </w:p>
    <w:p>
      <w:pPr>
        <w:pStyle w:val="Normal"/>
        <w:ind w:firstLine="720"/>
        <w:jc w:val="both"/>
        <w:rPr/>
      </w:pPr>
      <w:r>
        <w:rPr/>
        <w:t>- оплатить по счету на основании заявки организационный целевой взнос в сумме 13 500,00 (тринадцать тысяч пятьсот рублей 00 копеек) за одного сопровождающего. Организационный целевой взнос включает оплату расходов на питание, проживание, культурную программу и прочие расходы;</w:t>
      </w:r>
    </w:p>
    <w:p>
      <w:pPr>
        <w:pStyle w:val="Normal"/>
        <w:ind w:firstLine="720"/>
        <w:jc w:val="both"/>
        <w:rPr/>
      </w:pPr>
      <w:r>
        <w:rPr/>
        <w:t>-представить в срок до 25 марта 2010 года копию платежного поручения с отметкой банк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2.2. Исполнитель обязуетс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-</w:t>
      </w:r>
      <w:r>
        <w:rPr/>
        <w:t>предоставить счет на оплату организационного</w:t>
      </w:r>
      <w:r>
        <w:rPr>
          <w:b/>
        </w:rPr>
        <w:t xml:space="preserve"> </w:t>
      </w:r>
      <w:r>
        <w:rPr/>
        <w:t>взноса;</w:t>
      </w:r>
    </w:p>
    <w:p>
      <w:pPr>
        <w:pStyle w:val="Normal"/>
        <w:ind w:firstLine="720"/>
        <w:jc w:val="both"/>
        <w:rPr/>
      </w:pPr>
      <w:r>
        <w:rPr/>
        <w:t>-организовать прием и размещение сопровождающего заключительного этапа Всероссийской олимпиады школьников по астрономии:</w:t>
      </w:r>
    </w:p>
    <w:p>
      <w:pPr>
        <w:pStyle w:val="Normal"/>
        <w:ind w:firstLine="720"/>
        <w:jc w:val="both"/>
        <w:rPr/>
      </w:pPr>
      <w:r>
        <w:rPr/>
        <w:t>-организовать информационно-техническое сопровождение его участия и обеспечить мероприятия в соответствии с программой проведения заключительного этапа Всероссийской олимпиады школьников по астроном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1. </w:t>
      </w:r>
      <w:r>
        <w:rPr/>
        <w:t>Заказчик перечисляет до 25 марта 2010 года на внебюджетный счет Исполнителя целевой организационный взнос в соответствии с заявкой.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Исполнителя обязуется направить полученные средства строго по целевому назначению.</w:t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Исполнителя по завершению мероприятий предоставляет акт сдачи-приемки услуг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очи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. </w:t>
      </w:r>
      <w:r>
        <w:rPr/>
        <w:t>Договор составлен в двух экземплярах и находится у каждого из сторон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Споры и разногласия, возникающие в ходе выполнения настоящего договора, рассматриваются в установленном законодательств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У ВПО КубГУ </w:t>
            </w:r>
          </w:p>
          <w:p>
            <w:pPr>
              <w:pStyle w:val="Normal"/>
              <w:jc w:val="both"/>
              <w:rPr/>
            </w:pPr>
            <w:r>
              <w:rPr/>
              <w:t>350040 г. Краснодар, Ставропольская 1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Н 2312038420; УФК по Краснодарскому краю (ГОУ ВПО КубГУ л/с 03181488510), р/с 40503810200001000115; БИК 040349001 ГРКЦ ГУ Банка России по Краснодарск. кр. г. Краснодар. Код дохода 07330201010010000130 р. 0732067842 от 30.09.05 г., (обязательно указать в НП) КПП-231201001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тор                                      М.Б. Астап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6:00Z</dcterms:created>
  <dc:creator>Бухгалтерия</dc:creator>
  <dc:description/>
  <cp:keywords/>
  <dc:language>en-US</dc:language>
  <cp:lastModifiedBy>пк</cp:lastModifiedBy>
  <cp:lastPrinted>2008-03-14T11:06:00Z</cp:lastPrinted>
  <dcterms:modified xsi:type="dcterms:W3CDTF">2010-03-12T14:58:00Z</dcterms:modified>
  <cp:revision>14</cp:revision>
  <dc:subject/>
  <dc:title>                                                         Д О Г О В О Р  </dc:title>
</cp:coreProperties>
</file>